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center"/>
        <w:rPr>
          <w:b/>
          <w:b/>
          <w:bCs/>
          <w:sz w:val="48"/>
          <w:szCs w:val="48"/>
          <w:lang w:val="cs-CZ"/>
        </w:rPr>
      </w:pPr>
      <w:r>
        <w:rPr>
          <w:b/>
          <w:bCs/>
          <w:sz w:val="48"/>
          <w:szCs w:val="48"/>
          <w:lang w:val="cs-CZ"/>
        </w:rPr>
        <w:t>TECHNICKÁ ZPRÁVA</w:t>
      </w:r>
    </w:p>
    <w:p>
      <w:pPr>
        <w:pStyle w:val="TextBody"/>
        <w:spacing w:before="0" w:after="120"/>
        <w:jc w:val="both"/>
        <w:rPr>
          <w:b/>
          <w:b/>
          <w:bCs/>
          <w:sz w:val="48"/>
          <w:szCs w:val="48"/>
          <w:lang w:val="cs-CZ"/>
        </w:rPr>
      </w:pPr>
      <w:r>
        <w:rPr>
          <w:b/>
          <w:bCs/>
          <w:sz w:val="48"/>
          <w:szCs w:val="48"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"/>
        <w:spacing w:before="0" w:after="120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TextBodyIndent"/>
        <w:ind w:left="0" w:right="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čel objektu</w:t>
      </w:r>
    </w:p>
    <w:p>
      <w:pPr>
        <w:pStyle w:val="TextBodyIndent"/>
        <w:spacing w:before="0" w:after="0"/>
        <w:ind w:left="720" w:right="0" w:firstLine="7"/>
        <w:jc w:val="both"/>
        <w:rPr>
          <w:sz w:val="24"/>
          <w:szCs w:val="24"/>
        </w:rPr>
      </w:pPr>
      <w:r>
        <w:rPr>
          <w:sz w:val="24"/>
          <w:szCs w:val="24"/>
        </w:rPr>
        <w:t>Jedná se o výstavbu sportovního areálu škol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lastní stavbou bude provedena skrývka ornice o mocnosti 10 cm, provedeny drenáže a vsaky. Dále bude provedeno nové souvrství štěrkodrtí, drenážní asfalty a polyuretanový povrch nových sportovních ploch včetně lajnování a oplocení o výšce 4 m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Hřiště bude vybaveno sportovním mobiliářem – sloupky a sítí na volejbal, branky budou provedeny vestavěné napevno a taktéž koše na basketbal budou napevno. Doskočiště bude lemováno pryžovými obrubníky.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Zásady architektonického, funkčního, dispozičního a výtvarného řešení, </w:t>
      </w:r>
      <w:r>
        <w:rPr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 řešení vegetačních úprav v okolí objektu</w:t>
      </w:r>
    </w:p>
    <w:p>
      <w:pPr>
        <w:pStyle w:val="TextBody"/>
        <w:ind w:left="709" w:hanging="0"/>
        <w:jc w:val="both"/>
        <w:rPr/>
      </w:pPr>
      <w:r>
        <w:rPr>
          <w:bCs/>
        </w:rPr>
        <w:t xml:space="preserve">Návrh víceúčelového hřiště a jeho umístění vychází z možnosti daného místa a požadavků investora. </w:t>
      </w:r>
      <w:r>
        <w:rPr>
          <w:szCs w:val="24"/>
        </w:rPr>
        <w:t xml:space="preserve">Jedná se o stavbu sportovního areálu se třemi </w:t>
      </w:r>
      <w:r>
        <w:rPr>
          <w:szCs w:val="24"/>
          <w:lang w:val="cs-CZ"/>
        </w:rPr>
        <w:t xml:space="preserve">stavebními </w:t>
      </w:r>
      <w:r>
        <w:rPr>
          <w:szCs w:val="24"/>
        </w:rPr>
        <w:t>objekty: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1 Dvoudráhový atletický ovál 150 m dlouhý + 4 dráhy na rovince, sektory technických disciplin: výška, dálka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2 Hřiště pro míčové hry s umělým polyuretanovým povrchem 40/20 + výběhy, umělé osvětlení, oplocení v=4m, dřevěný mantinel v=1 m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3 Vrhačská louka se sektorem hodu oštěpem, dále sdruženým hodem diskem a kladivem a vrhem koulí</w:t>
      </w:r>
    </w:p>
    <w:p>
      <w:pPr>
        <w:pStyle w:val="Zkladntextprvnodsazen1"/>
        <w:ind w:left="720" w:right="0" w:firstLine="7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O 7 Areálové oplocení, ocelové sloupky, poplastované pletivo, výška 1,8 m</w:t>
      </w:r>
    </w:p>
    <w:p>
      <w:pPr>
        <w:pStyle w:val="TextBody"/>
        <w:ind w:left="720" w:firstLine="7"/>
        <w:jc w:val="both"/>
        <w:rPr>
          <w:szCs w:val="24"/>
        </w:rPr>
      </w:pPr>
      <w:r>
        <w:rPr>
          <w:bCs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Kapacity, užitkové plochy, obestavěné prostory, zastavěné plochy,</w:t>
      </w:r>
      <w:r>
        <w:rPr>
          <w:b/>
          <w:bCs/>
          <w:sz w:val="24"/>
          <w:szCs w:val="24"/>
        </w:rPr>
        <w:t xml:space="preserve"> </w:t>
        <w:tab/>
        <w:tab/>
        <w:tab/>
      </w:r>
      <w:r>
        <w:rPr>
          <w:b/>
          <w:bCs/>
          <w:sz w:val="24"/>
          <w:szCs w:val="24"/>
          <w:u w:val="single"/>
        </w:rPr>
        <w:t>orientace, osvětlení a oslu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lyuretanový povrch vodopropustný jednovrstvý tl.11mm </w:t>
        <w:tab/>
        <w:tab/>
        <w:t xml:space="preserve"> 924 m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lyuretanový povrch vodopropustný dvouvrstvý tl.13mm</w:t>
        <w:tab/>
        <w:tab/>
        <w:t xml:space="preserve"> 91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Technické a konstrukční řešení objektu</w:t>
      </w:r>
    </w:p>
    <w:p>
      <w:pPr>
        <w:pStyle w:val="Normal"/>
        <w:spacing w:before="0" w:after="120"/>
        <w:ind w:left="142" w:firstLine="5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mní práce- příprava území-</w:t>
      </w:r>
    </w:p>
    <w:p>
      <w:pPr>
        <w:pStyle w:val="TextBody"/>
        <w:ind w:left="142" w:hanging="0"/>
        <w:jc w:val="both"/>
        <w:rPr>
          <w:bCs/>
        </w:rPr>
      </w:pPr>
      <w:r>
        <w:rPr>
          <w:bCs/>
        </w:rPr>
        <w:tab/>
        <w:t xml:space="preserve">Hladina spodní vody je trvale pod nejhlubší základovou spárou souvrství hřiště. </w:t>
      </w:r>
    </w:p>
    <w:p>
      <w:pPr>
        <w:pStyle w:val="TextBody"/>
        <w:ind w:left="142" w:firstLine="578"/>
        <w:jc w:val="both"/>
        <w:rPr>
          <w:szCs w:val="24"/>
        </w:rPr>
      </w:pPr>
      <w:r>
        <w:rPr>
          <w:szCs w:val="24"/>
        </w:rPr>
        <w:t xml:space="preserve">Před vlastní stavbou bude provedena skrývka ornice, provedeny drenáže a vsak. </w:t>
      </w:r>
    </w:p>
    <w:p>
      <w:pPr>
        <w:pStyle w:val="TextBody"/>
        <w:ind w:left="142" w:firstLine="57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before="0" w:after="120"/>
        <w:ind w:left="142" w:firstLine="5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nstrukce – víceúčelová hřiště- </w:t>
      </w:r>
    </w:p>
    <w:p>
      <w:pPr>
        <w:pStyle w:val="Normal"/>
        <w:widowControl w:val="false"/>
        <w:ind w:left="720" w:firstLine="7"/>
        <w:jc w:val="both"/>
        <w:rPr/>
      </w:pPr>
      <w:r>
        <w:rPr>
          <w:sz w:val="24"/>
          <w:szCs w:val="24"/>
        </w:rPr>
        <w:t xml:space="preserve">Konstrukce hřiště bude vložena mezi betonový obrubník osazený po celém obvodu do betonového lože. Nejprve budou provedeny drenáže. Ty jsou svedeny do jednoho vsaku 2x2x2 m. </w:t>
      </w:r>
      <w:r>
        <w:rPr>
          <w:bCs/>
          <w:sz w:val="24"/>
          <w:szCs w:val="24"/>
        </w:rPr>
        <w:t>Na upravenou, zhutněnou plochu budou položeny podkladní vrstvy ze štěrkodrtě s ukončující vrstvou z drenážních asfaltů a umělý polyuretanový povrch EPDM tl. 11 mm. Plocha bude mít příčný spád 0,5%.</w:t>
      </w:r>
    </w:p>
    <w:p>
      <w:pPr>
        <w:pStyle w:val="Normal"/>
        <w:widowControl w:val="false"/>
        <w:ind w:left="720" w:firstLine="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chytné sítě v= 4m jsou navrženy kolem celého hřiště. Rozteč mezi sloupky je 2 až 3m, průměr sloupků je 89/3mm a délka 4,80m. Oplocení tvoří ochranná polyetylenová síť s oky 45 x 45mm zelené barvy přivázaná v horní a dolní části na ocelovou vodící tyč pr. 32/2,6mm. Spodní část tvoří fošny do výše 1m, které jsou 2x natřeny </w:t>
      </w:r>
    </w:p>
    <w:p>
      <w:pPr>
        <w:pStyle w:val="Normal"/>
        <w:widowControl w:val="false"/>
        <w:ind w:left="720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firstLine="7"/>
        <w:jc w:val="both"/>
        <w:rPr/>
      </w:pPr>
      <w:r>
        <w:rPr>
          <w:sz w:val="24"/>
          <w:szCs w:val="24"/>
        </w:rPr>
        <w:t>lazurovací barvou. Součástí vybavení hřišť jsou sloupky na uchycení sítě na volejbal/nohejbal a tenis, konstrukce na basketbal je upevněna napevno na oplocení.</w:t>
      </w:r>
    </w:p>
    <w:p>
      <w:pPr>
        <w:pStyle w:val="Normal"/>
        <w:widowControl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o sportovní povrch tvořený umělým polyuretanovým povrchem EPDM tl. 11 mm bude podloží tvořeno následující skladbou:</w:t>
      </w:r>
    </w:p>
    <w:p>
      <w:pPr>
        <w:pStyle w:val="Normal"/>
        <w:widowControl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Úprava pláně včetně zhutnění, provedení drenáže:</w:t>
      </w:r>
    </w:p>
    <w:p>
      <w:pPr>
        <w:pStyle w:val="Normal"/>
        <w:widowControl w:val="false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Pláň</w:t>
        <w:tab/>
        <w:tab/>
        <w:tab/>
        <w:tab/>
        <w:tab/>
        <w:tab/>
        <w:t xml:space="preserve">  hutněno</w:t>
      </w:r>
    </w:p>
    <w:p>
      <w:pPr>
        <w:pStyle w:val="Normal"/>
        <w:widowControl w:val="false"/>
        <w:ind w:left="142" w:firstLine="578"/>
        <w:jc w:val="both"/>
        <w:rPr/>
      </w:pPr>
      <w:r>
        <w:rPr>
          <w:sz w:val="24"/>
          <w:szCs w:val="24"/>
        </w:rPr>
        <w:t>Štěrkodrť frakce 32 - 63 mm</w:t>
        <w:tab/>
        <w:tab/>
        <w:t xml:space="preserve">  </w:t>
        <w:tab/>
        <w:t xml:space="preserve">   tl. 150 mm hutněno</w:t>
      </w:r>
    </w:p>
    <w:p>
      <w:pPr>
        <w:pStyle w:val="Normal"/>
        <w:widowControl w:val="false"/>
        <w:ind w:left="142" w:firstLine="578"/>
        <w:jc w:val="both"/>
        <w:rPr/>
      </w:pPr>
      <w:r>
        <w:rPr>
          <w:sz w:val="24"/>
          <w:szCs w:val="24"/>
        </w:rPr>
        <w:t>Štěrkodrť frakce 0 - 32 mm</w:t>
        <w:tab/>
        <w:tab/>
        <w:tab/>
        <w:t xml:space="preserve">   tl. 70 mm hutněno</w:t>
      </w:r>
    </w:p>
    <w:p>
      <w:pPr>
        <w:pStyle w:val="Normal"/>
        <w:widowControl w:val="false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Štěrkodrť frakce 0 - 4 mm</w:t>
        <w:tab/>
        <w:tab/>
        <w:tab/>
        <w:t xml:space="preserve">   tl. 20 mm hutněno</w:t>
      </w:r>
    </w:p>
    <w:p>
      <w:pPr>
        <w:pStyle w:val="Normal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Asfaltová vrstva AKO 16</w:t>
        <w:tab/>
        <w:tab/>
        <w:tab/>
        <w:t xml:space="preserve">   tl. 40 mm</w:t>
      </w:r>
    </w:p>
    <w:p>
      <w:pPr>
        <w:pStyle w:val="Normal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Asfaltová vrstva AKO 8</w:t>
        <w:tab/>
        <w:tab/>
        <w:tab/>
        <w:t xml:space="preserve">   tl. 40 mm</w:t>
      </w:r>
    </w:p>
    <w:p>
      <w:pPr>
        <w:pStyle w:val="Normal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42" w:firstLine="57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Vybavení víceúčelového hřiště a rovinky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Vybavení hrací plochy: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>Univerzální sloupky na volejbal/nohejbal, tenis a síť</w:t>
        <w:tab/>
        <w:tab/>
        <w:tab/>
        <w:tab/>
        <w:t>1 sada</w:t>
        <w:tab/>
        <w:tab/>
        <w:t>Branka házená/malá kopaná 3x2m</w:t>
        <w:tab/>
        <w:tab/>
        <w:tab/>
        <w:tab/>
        <w:tab/>
        <w:tab/>
        <w:t>2 kusy</w:t>
      </w:r>
    </w:p>
    <w:p>
      <w:pPr>
        <w:pStyle w:val="Normal"/>
        <w:spacing w:before="0" w:after="120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Pevně zabudovaná konstrukce na basketbal vč. obroučky a síťky</w:t>
        <w:tab/>
        <w:tab/>
        <w:t>2 kusy</w:t>
      </w:r>
    </w:p>
    <w:p>
      <w:pPr>
        <w:pStyle w:val="Normal"/>
        <w:spacing w:before="0" w:after="120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Dálkařské prkno osazené v žárově zinkovaném rámu</w:t>
        <w:tab/>
        <w:tab/>
        <w:tab/>
        <w:t>1 kusy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42" w:firstLine="578"/>
        <w:jc w:val="both"/>
        <w:rPr/>
      </w:pPr>
      <w:r>
        <w:rPr>
          <w:b/>
          <w:sz w:val="24"/>
          <w:szCs w:val="24"/>
        </w:rPr>
        <w:t>Specifikace</w:t>
      </w:r>
      <w:r>
        <w:rPr>
          <w:sz w:val="24"/>
          <w:szCs w:val="24"/>
        </w:rPr>
        <w:t>:</w:t>
      </w:r>
    </w:p>
    <w:p>
      <w:pPr>
        <w:pStyle w:val="Heading2"/>
        <w:numPr>
          <w:ilvl w:val="0"/>
          <w:numId w:val="0"/>
        </w:numPr>
        <w:ind w:left="142" w:firstLine="578"/>
        <w:jc w:val="both"/>
        <w:rPr/>
      </w:pPr>
      <w:r>
        <w:rPr>
          <w:sz w:val="24"/>
          <w:szCs w:val="24"/>
        </w:rPr>
        <w:t>UMĚLÝ POLYURETANOVÝ POVRCH EPDM JEDNOVRSTVÝ tl. 11 mm:</w:t>
      </w:r>
    </w:p>
    <w:p>
      <w:pPr>
        <w:pStyle w:val="Normal"/>
        <w:ind w:left="720" w:firstLine="7"/>
        <w:jc w:val="both"/>
        <w:rPr/>
      </w:pPr>
      <w:r>
        <w:rPr>
          <w:color w:val="000000"/>
          <w:sz w:val="24"/>
          <w:szCs w:val="24"/>
        </w:rPr>
        <w:t>Trvanlivý polyuretanový povrch. Vyroben z vysoce kvalitního granulátu EPDM v jedné vrstvě o síle 11 mm, bez příměsi recyklované, černé gumy, čímž se dosahuje maximální trvanlivosti. Vhodný na velmi namáhaná sportoviště jako sídliště, školní hřiště atd. Povrch je možné dodat v různých barvách, nebo barevných kombinacích. Zde byla vybrána barva červená z důvodu barevné stálosti a velké odolnosti vůči ultrafialovému záření. Pokládá se na předem připravený podklad, nejčastěji na asfaltový vodopropustný koberec. Povrch musí mít certifikát dle DIN 18035 a prohlášení o shodě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Na umělém povrchu budou barevně odlišenými čarami vyznačena hřiště dle pravidel sportů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firstLine="5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TONOVÝ OBRUBNÍK:</w:t>
      </w:r>
    </w:p>
    <w:p>
      <w:pPr>
        <w:pStyle w:val="Normal"/>
        <w:ind w:left="720" w:firstLine="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rubník z vibrolisovaného betonu vyráběného dvouvrstvou technologií, optimální poměr vrchní pohledové a spodní jádrové vrstvy betonu zajišťuje maximální užitné vlastnosti, vysokou pevnost, mrazuvzdornost, odolnost povrchu proti působení vody a chemických rozmrazovacích látek. Styk jednotlivých kusů se provádí na pero a drážku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78"/>
        <w:jc w:val="both"/>
        <w:rPr/>
      </w:pPr>
      <w:r>
        <w:rPr>
          <w:b/>
          <w:bCs/>
          <w:sz w:val="24"/>
          <w:szCs w:val="24"/>
        </w:rPr>
        <w:t>OCHRANNÉ SÍTĚ PE/45/45/4 mm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síť z polyetylenu se vyznačuje vysokou pevností, životností, houževnatostí a odolností proti všem povětrnostním vlivům. Je vyráběna strojově o rozměru oka 45/45/4 mm. Barva zelená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EÁLOVÉ OPLOCENÍ</w:t>
      </w:r>
    </w:p>
    <w:p>
      <w:pPr>
        <w:pStyle w:val="Normal"/>
        <w:shd w:fill="FFFFFF" w:val="clear"/>
        <w:spacing w:lineRule="atLeast" w:line="27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i/>
          <w:iCs/>
          <w:color w:val="0F8CB3"/>
          <w:lang w:eastAsia="cs-CZ"/>
        </w:rPr>
        <w:tab/>
      </w:r>
      <w:r>
        <w:rPr>
          <w:rFonts w:cs="Arial"/>
          <w:iCs/>
          <w:sz w:val="24"/>
          <w:szCs w:val="24"/>
          <w:lang w:eastAsia="cs-CZ"/>
        </w:rPr>
        <w:t xml:space="preserve">V rámci rekonstrukce dojde k provedení nového oplocení pozemku parc.č. 796/1 na </w:t>
        <w:tab/>
        <w:t xml:space="preserve">jeho východní </w:t>
        <w:tab/>
        <w:t xml:space="preserve">straně (na hranici s pozemkem parc.č. 20/1), oplocení je navrženo z </w:t>
        <w:tab/>
        <w:t xml:space="preserve">ocelových sloupků a drátěného pletiva, výška oplocení je 1,8 m, délka oplocení je </w:t>
        <w:tab/>
        <w:t xml:space="preserve">38,20m. Provedena bude výměna pletiva oplocení na jižní straně areálu, oplocení je v </w:t>
        <w:tab/>
        <w:t xml:space="preserve">původní trase na stávajících ocelových sloupcích, výška oplocení je 1,8 m, celková </w:t>
        <w:tab/>
        <w:t xml:space="preserve">délka je 126,40 m. Dále bude provedena demontáž stávajícího oplocení na </w:t>
        <w:tab/>
        <w:t xml:space="preserve">západní straně sportoviště a bude provedeno oplocení nové mezi pozemky č. </w:t>
        <w:tab/>
        <w:t xml:space="preserve">parc. 769/1, 893/4 a pozemkem parc.č. 895/1 v celkové délce 77,10 m,oplocení </w:t>
        <w:tab/>
        <w:t xml:space="preserve">bude z ocelových sloupků a drátěného pletiva, výška oplocení je 1,8 m. Oplocení v </w:t>
        <w:tab/>
        <w:t xml:space="preserve">severní části areálu je navrženo na pozemku č.parc. 893/4 a dále na hranici mezi </w:t>
        <w:tab/>
        <w:t xml:space="preserve">pozemky č.parc. 893/4 a č.parc. 796/1 ke stávající bráně, oplocení je navrženo z </w:t>
        <w:tab/>
        <w:t xml:space="preserve">ocelových sloupků a drátěného pletiva, výška oplocení je 1,8 m, jeho celková délka je </w:t>
        <w:tab/>
        <w:t>70,90 m. Podrobnosti viz. výkresová část PD.</w:t>
      </w:r>
    </w:p>
    <w:p>
      <w:pPr>
        <w:pStyle w:val="Normal"/>
        <w:ind w:left="72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Tepelně technické vlastnosti stavebních konstrukcí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edná se o sportovní plochy, kde se tyto hodnoty nesledu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Způsob založení objektu s ohledem na výsledný IG průzkum</w:t>
      </w:r>
    </w:p>
    <w:p>
      <w:pPr>
        <w:pStyle w:val="Normal"/>
        <w:ind w:left="720" w:firstLine="7"/>
        <w:jc w:val="both"/>
        <w:rPr>
          <w:sz w:val="24"/>
          <w:szCs w:val="24"/>
        </w:rPr>
      </w:pPr>
      <w:r>
        <w:rPr>
          <w:sz w:val="24"/>
          <w:szCs w:val="24"/>
        </w:rPr>
        <w:t>IG průzkum byl proveden,jedná o jednoduchou stavbu z nenamrzavých materiálů. Hrací plochy a atletická dráha jsou oddrenážovány a voda odvedena do vsaků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liv objektu a jeho užívání na životní prostředí</w:t>
      </w:r>
    </w:p>
    <w:p>
      <w:pPr>
        <w:pStyle w:val="Normal"/>
        <w:ind w:left="720" w:firstLine="7"/>
        <w:jc w:val="both"/>
        <w:rPr>
          <w:sz w:val="24"/>
          <w:szCs w:val="24"/>
        </w:rPr>
      </w:pPr>
      <w:r>
        <w:rPr>
          <w:sz w:val="24"/>
          <w:szCs w:val="24"/>
        </w:rPr>
        <w:t>Sportoviště a jeho užívání nemá negativní vliv na životní prostředí. Dešťová voda je odváděná do vsaků a vsakována na místě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opravní řeš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stup do lokality je z veřejné komunikace z jižní strany. Realizací se nemě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chrana objektu před škodlivými vlivy vnějšího prostředí, protiradonové opatř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Jedná se o venkovní objekty, u nichž se taková opatření neprovád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žadavky na kontrolu a zkoušení</w:t>
      </w:r>
    </w:p>
    <w:p>
      <w:pPr>
        <w:pStyle w:val="Normal"/>
        <w:ind w:left="720" w:firstLine="7"/>
        <w:jc w:val="both"/>
        <w:rPr>
          <w:sz w:val="24"/>
          <w:szCs w:val="24"/>
        </w:rPr>
      </w:pPr>
      <w:r>
        <w:rPr>
          <w:sz w:val="24"/>
          <w:szCs w:val="24"/>
        </w:rPr>
        <w:t>Pravidelně bude prováděna vizuální kontrola hutnění pláně a kontrola hutnění dalších vrstev souvrství. Dále bude prováděna kontrola rovinatosti štěrkových podkladních vrstev s tolerancí 20 mm na 4 m lati. Umělé povrchy budou pokládány za předepsaných klimatických podmínek (dle výrobce daného umělého povrchu)! Na tento bod je nutné brát zvláštní zřetel, protože může ovlivnit termín dokončení stav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doucí projektu:</w:t>
        <w:tab/>
        <w:tab/>
        <w:tab/>
        <w:tab/>
        <w:tab/>
        <w:t>Ing. arch. Jan Drdácký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60" w:hanging="50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pracoval:</w:t>
        <w:tab/>
        <w:t>J. Drdácký, K.Dolejš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atum: 04/2016</w:t>
        <w:tab/>
        <w:tab/>
        <w:tab/>
        <w:tab/>
        <w:tab/>
        <w:t>Sportprojekta Praha</w:t>
      </w:r>
    </w:p>
    <w:p>
      <w:pPr>
        <w:pStyle w:val="Zkladntextprvnodsazen1"/>
        <w:spacing w:before="0" w:after="120"/>
        <w:ind w:left="5182" w:right="0" w:firstLine="57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Jindřišská 30, 110 00 Praha 1</w:t>
      </w:r>
    </w:p>
    <w:sectPr>
      <w:headerReference w:type="default" r:id="rId2"/>
      <w:type w:val="nextPage"/>
      <w:pgSz w:w="11906" w:h="16838"/>
      <w:pgMar w:left="1440" w:right="1416" w:gutter="0" w:header="708" w:top="141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  <w:r>
      <w:rPr/>
      <w:drawing>
        <wp:inline distT="0" distB="0" distL="0" distR="0">
          <wp:extent cx="1826895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Geneva" w:cs="Times"/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2"/>
      </w:numPr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ind w:left="480" w:right="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Zkladntextprvnodsazen1">
    <w:name w:val="Základní text - první odsazený1"/>
    <w:basedOn w:val="TextBody"/>
    <w:qFormat/>
    <w:pPr>
      <w:widowControl/>
      <w:spacing w:before="0" w:after="120"/>
      <w:ind w:left="0" w:right="0" w:firstLine="210"/>
    </w:pPr>
    <w:rPr>
      <w:sz w:val="20"/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360" w:right="0" w:hanging="0"/>
      <w:jc w:val="both"/>
    </w:pPr>
    <w:rPr/>
  </w:style>
  <w:style w:type="paragraph" w:styleId="Zkladntext22">
    <w:name w:val="Základní text 22"/>
    <w:basedOn w:val="Normal"/>
    <w:qFormat/>
    <w:pPr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color w:val="008000"/>
      <w:sz w:val="18"/>
      <w:szCs w:val="18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uto" w:line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6:00Z</dcterms:created>
  <dc:creator>Jan</dc:creator>
  <dc:description/>
  <cp:keywords/>
  <dc:language>en-US</dc:language>
  <cp:lastModifiedBy>Karen</cp:lastModifiedBy>
  <cp:lastPrinted>2013-11-20T13:58:00Z</cp:lastPrinted>
  <dcterms:modified xsi:type="dcterms:W3CDTF">2016-05-19T13:30:00Z</dcterms:modified>
  <cp:revision>6</cp:revision>
  <dc:subject/>
  <dc:title>KM  Projekt  spol</dc:title>
</cp:coreProperties>
</file>